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bCs/>
          <w:sz w:val="28"/>
          <w:szCs w:val="28"/>
          <w:u w:val="single"/>
        </w:rPr>
        <w:t>Моделювання соціально-економічних процесів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_____</w:t>
      </w:r>
      <w:r>
        <w:rPr>
          <w:sz w:val="28"/>
          <w:szCs w:val="28"/>
          <w:u w:val="single"/>
        </w:rPr>
        <w:t>магістра</w:t>
      </w:r>
      <w:r>
        <w:rPr>
          <w:b/>
          <w:sz w:val="28"/>
          <w:szCs w:val="28"/>
          <w:lang w:val="en-US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3 Системні науки та кібернетика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 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__8.04030201 Інформатика 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4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>
          <w:sz w:val="22"/>
          <w:szCs w:val="22"/>
        </w:rPr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  <w:u w:val="single"/>
        </w:rPr>
        <w:t xml:space="preserve">Нарадовий Володимир Володимирович викладач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</w:t>
      </w:r>
      <w:r>
        <w:rPr>
          <w:sz w:val="22"/>
          <w:szCs w:val="22"/>
          <w:u w:val="single"/>
        </w:rPr>
        <w:t>«</w:t>
      </w:r>
      <w:r>
        <w:rPr>
          <w:bCs/>
          <w:sz w:val="22"/>
          <w:szCs w:val="22"/>
          <w:u w:val="single"/>
        </w:rPr>
        <w:t>Моделювання соціально-економічних процесів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магістр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3 Системні науки та кібернетика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 xml:space="preserve">8.04030201 </w:t>
      </w:r>
      <w:r>
        <w:rPr>
          <w:sz w:val="22"/>
          <w:szCs w:val="22"/>
        </w:rPr>
        <w:t xml:space="preserve"> Інформатика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>
          <w:sz w:val="22"/>
          <w:szCs w:val="22"/>
          <w:u w:val="single"/>
        </w:rPr>
        <w:t>основні принципи та методи моделювання соціальних та економіних явищ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>математичний аналіз, диференціальна та аналітична геометрія, лінійна алгебра та алгебра і теорія чисел, математична логіка, економічна теорія, програмування математичне моделюва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Соціально-економічні процеси та способи їх описа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Математичне моделювання СЕП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Cs/>
          <w:sz w:val="22"/>
          <w:szCs w:val="22"/>
        </w:rPr>
        <w:t>Моделювання соціально-економічних процесів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u w:val="single"/>
        </w:rPr>
        <w:t>ознайомлення майбутніх фахівців з основними методами та прийомами математичного моделювання, основними способами побудови математичних моделей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Cs/>
          <w:sz w:val="22"/>
          <w:szCs w:val="22"/>
        </w:rPr>
        <w:t>Моделювання соціально-економічних процесів</w:t>
      </w:r>
      <w:r>
        <w:rPr>
          <w:sz w:val="22"/>
          <w:szCs w:val="22"/>
        </w:rPr>
        <w:t xml:space="preserve">» є: </w:t>
      </w:r>
      <w:r>
        <w:rPr>
          <w:sz w:val="22"/>
          <w:szCs w:val="22"/>
          <w:u w:val="single"/>
        </w:rPr>
        <w:t>підготувати майбутніх фахівців в галузі математичного моделювання та його застосування до реальних прикладних задач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принципи та методи математичного моделюванн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rPr/>
      </w:pPr>
      <w:r>
        <w:rPr>
          <w:sz w:val="22"/>
          <w:szCs w:val="22"/>
        </w:rPr>
        <w:t>типи та основні властивості СЕ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етапи математичного моделювання;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створювати математичні моделі основних типів СЕП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водити кількісний та якісний аналіз побудованих математичних моделей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 xml:space="preserve">На вивчення навчальної дисципліни відводиться _72_ годин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  <w:u w:val="single"/>
          <w:lang w:val="ru-RU"/>
        </w:rPr>
        <w:t>2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и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Соціально-економічні процеси та способи їх опис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Поняття математичної моделі. Класифікація математичних постановок задач. Основні методи розв’язку задач математичного моделювання. Типи та властивості СЕП. Сновні способи описання СЕП. Основні способи побудови математичних моделей СЕП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Математичне моделювання СЕП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од статистичного моделювання. Моделювання випадкових процесів. Моделювання систем масового обслуговування. Моделювання агрегатних систем. Моделювання дискретних виробничих процесів. Моделювання неперервних виробничих процесів. Моделювання АСУ.</w:t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  <w:lang w:val="ru-RU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bCs/>
          <w:spacing w:val="-6"/>
          <w:sz w:val="22"/>
          <w:szCs w:val="22"/>
        </w:rPr>
        <w:t>Бусленко Н.П. Моделирование сложн</w:t>
      </w:r>
      <w:r>
        <w:rPr>
          <w:bCs/>
          <w:spacing w:val="-6"/>
          <w:sz w:val="22"/>
          <w:szCs w:val="22"/>
          <w:lang w:val="ru-RU"/>
        </w:rPr>
        <w:t>ых систем .-Наука, М. – 1986.- 356 с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асильев С.Н,Матросов В.М., Москаленко А.И.. Нелинейная теория управления и ее приложения. М.:ФМЛ, 2008, 320 с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иков В. А., Веников Г.В. Теория подобия и моделирования. - М.: Высшая школа, 1984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ентцель Е. С. Исследование операций. Задачи, принципы, методология – М.:</w:t>
        <w:br/>
        <w:t>Высшая школа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ухов В.В., Медников М.Д., Коробко С.Б. Математические методы и модели для менеджмента. Учебник. – СПб.: Лань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раснощеков П.С., Петров А.А. Принципы построения моделей. – М.: Фазис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лих А.С., Терехов Л.Л.,. Терехова Л.А Экономико-математические методы и модели управления производством. – Ростов –на –Дону. Феникс. 2009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званский А.А. Математические модели в управлении производством.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амарский А.А., Михайлов А.П. Математическое моделирование: Идеи, методы, примеры. – М.: Физматлит, 2008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аран Т.А. Логические методы и модели поддержки принятия решений в конфликтных ситуациях. Переславль-Залесский.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рояновский В.М. Математическое моделирование в менеджменте. Учебное пособие. – М.: Русская Деловая Литература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ебеко Ю. А. Имитационное моделирование и ситуационный анализ бизнес-процессов принятия управленческих решений. – М.: Изд-во МАИ, 2007.</w:t>
      </w:r>
    </w:p>
    <w:p>
      <w:pPr>
        <w:pStyle w:val="Normal"/>
        <w:numPr>
          <w:ilvl w:val="0"/>
          <w:numId w:val="2"/>
        </w:numPr>
        <w:shd w:fill="F7F7F7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икин Е.В., Чхартишвили А.Г. Математические методы и модели в управлении –М.: Дело 2009.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Cs/>
          <w:color w:val="000000"/>
          <w:spacing w:val="-6"/>
          <w:sz w:val="22"/>
          <w:szCs w:val="22"/>
          <w:lang w:val="ru-RU"/>
        </w:rPr>
      </w:pPr>
      <w:r>
        <w:rPr>
          <w:bCs/>
          <w:color w:val="000000"/>
          <w:spacing w:val="-6"/>
          <w:sz w:val="22"/>
          <w:szCs w:val="22"/>
          <w:lang w:val="ru-RU"/>
        </w:rPr>
      </w:r>
    </w:p>
    <w:p>
      <w:pPr>
        <w:pStyle w:val="Normal"/>
        <w:rPr>
          <w:bCs/>
          <w:spacing w:val="-6"/>
          <w:sz w:val="22"/>
          <w:szCs w:val="22"/>
          <w:lang w:val="ru-RU"/>
        </w:rPr>
      </w:pPr>
      <w:r>
        <w:rPr>
          <w:bCs/>
          <w:spacing w:val="-6"/>
          <w:sz w:val="22"/>
          <w:szCs w:val="22"/>
          <w:lang w:val="ru-RU"/>
        </w:rPr>
      </w:r>
    </w:p>
    <w:p>
      <w:pPr>
        <w:pStyle w:val="Heading3"/>
        <w:numPr>
          <w:ilvl w:val="0"/>
          <w:numId w:val="5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  <w:lang w:val="ru-RU"/>
        </w:rPr>
        <w:t>залік</w:t>
      </w:r>
      <w:r>
        <w:rPr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180" w:leader="none"/>
        </w:tabs>
        <w:ind w:left="360" w:firstLine="180"/>
        <w:rPr/>
      </w:pPr>
      <w:r>
        <w:rPr>
          <w:b/>
          <w:bCs/>
          <w:sz w:val="22"/>
          <w:szCs w:val="22"/>
        </w:rPr>
        <w:t xml:space="preserve">Засоби діагностики успішності навчання: </w:t>
      </w:r>
      <w:r>
        <w:rPr>
          <w:bCs/>
          <w:sz w:val="22"/>
          <w:szCs w:val="22"/>
          <w:u w:val="single"/>
        </w:rPr>
        <w:t>математичні диктанти, тестові завдання, самостійні</w:t>
      </w:r>
      <w:r>
        <w:rPr>
          <w:bCs/>
          <w:sz w:val="22"/>
          <w:szCs w:val="22"/>
        </w:rPr>
        <w:t xml:space="preserve">____ </w:t>
      </w:r>
      <w:r>
        <w:rPr>
          <w:bCs/>
          <w:sz w:val="22"/>
          <w:szCs w:val="22"/>
          <w:u w:val="single"/>
        </w:rPr>
        <w:t>роботи, модульні контрольні роботи, індивідуальні домашні завдання (ІДЗ)</w:t>
      </w:r>
      <w:r>
        <w:rPr>
          <w:b/>
          <w:bCs/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08:44:00Z</dcterms:created>
  <dc:creator>larisa</dc:creator>
  <dc:description/>
  <cp:keywords/>
  <dc:language>en-US</dc:language>
  <cp:lastModifiedBy>nshevch</cp:lastModifiedBy>
  <cp:lastPrinted>2013-06-05T15:21:00Z</cp:lastPrinted>
  <dcterms:modified xsi:type="dcterms:W3CDTF">2014-12-24T08:57:00Z</dcterms:modified>
  <cp:revision>4</cp:revision>
  <dc:subject/>
  <dc:title>РОЗРОБЛЕНО ТА ВНЕСЕНО: Українським державним університетом водного господарства та  природокористування</dc:title>
</cp:coreProperties>
</file>